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0" w:type="dxa"/>
        <w:tblLayout w:type="fixed"/>
        <w:tblCellMar>
          <w:top w:w="0" w:type="dxa"/>
          <w:left w:w="108" w:type="dxa"/>
          <w:bottom w:w="0" w:type="dxa"/>
          <w:right w:w="108" w:type="dxa"/>
        </w:tblCellMar>
      </w:tblPr>
      <w:tblGrid>
        <w:gridCol w:w="1998"/>
        <w:gridCol w:w="4140"/>
        <w:gridCol w:w="1483"/>
        <w:gridCol w:w="2853"/>
      </w:tblGrid>
      <w:tr>
        <w:trPr>
          <w:trHeight w:val="2333" w:hRule="atLeast"/>
        </w:trPr>
        <w:tc>
          <w:tcPr>
            <w:tcW w:w="10474" w:type="dxa"/>
            <w:gridSpan w:val="4"/>
            <w:tcBorders/>
          </w:tcPr>
          <w:p>
            <w:pPr>
              <w:pStyle w:val="Normal"/>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CAIET DE SARCINI</w:t>
            </w:r>
          </w:p>
          <w:p>
            <w:pPr>
              <w:pStyle w:val="Normal"/>
              <w:spacing w:before="0" w:after="0"/>
              <w:contextualSpacing/>
              <w:jc w:val="center"/>
              <w:rPr>
                <w:rFonts w:ascii="Times New Roman" w:hAnsi="Times New Roman" w:cs="Times New Roman"/>
                <w:sz w:val="28"/>
                <w:szCs w:val="28"/>
                <w:lang w:val="fr-FR" w:eastAsia="en-US"/>
              </w:rPr>
            </w:pPr>
            <w:r>
              <w:rPr>
                <w:rFonts w:cs="Times New Roman" w:ascii="Times New Roman" w:hAnsi="Times New Roman"/>
                <w:b/>
                <w:sz w:val="28"/>
                <w:szCs w:val="28"/>
                <w:lang w:val="fr-FR"/>
              </w:rPr>
              <w:t>MONTAJ POMP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483"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853"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rPr>
              <w:t>A636.4</w:t>
            </w:r>
            <w:r>
              <w:rPr>
                <w:rFonts w:cs="Times New Roman" w:ascii="Times New Roman" w:hAnsi="Times New Roman"/>
                <w:b/>
                <w:sz w:val="28"/>
                <w:szCs w:val="28"/>
                <w:lang w:val="fr-FR"/>
              </w:rPr>
              <w:t>-MC-CSMP</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483"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853"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483"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853"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483"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853"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474"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476"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95224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952240" cy="1085850"/>
                        </a:xfrm>
                        <a:prstGeom prst="rect"/>
                        <a:solidFill>
                          <a:srgbClr val="FFFFFF">
                            <a:alpha val="0"/>
                          </a:srgbClr>
                        </a:solidFill>
                      </wps:spPr>
                      <wps:txbx>
                        <w:txbxContent>
                          <w:tbl>
                            <w:tblPr>
                              <w:tblW w:w="6224" w:type="dxa"/>
                              <w:jc w:val="left"/>
                              <w:tblInd w:w="0" w:type="dxa"/>
                              <w:tblLayout w:type="fixed"/>
                              <w:tblCellMar>
                                <w:top w:w="0" w:type="dxa"/>
                                <w:left w:w="108" w:type="dxa"/>
                                <w:bottom w:w="0" w:type="dxa"/>
                                <w:right w:w="108" w:type="dxa"/>
                              </w:tblCellMar>
                            </w:tblPr>
                            <w:tblGrid>
                              <w:gridCol w:w="1188"/>
                              <w:gridCol w:w="2606"/>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11.2pt;height:85.5pt;mso-wrap-distance-left:9pt;mso-wrap-distance-right:0pt;mso-wrap-distance-top:0pt;mso-wrap-distance-bottom:0pt;margin-top:8.65pt;mso-position-vertical-relative:text;margin-left:174.2pt;mso-position-horizontal:right;mso-position-horizontal-relative:margin">
                <v:fill opacity="0f"/>
                <v:textbox inset="0in,0in,0in,0in">
                  <w:txbxContent>
                    <w:tbl>
                      <w:tblPr>
                        <w:tblW w:w="6224" w:type="dxa"/>
                        <w:jc w:val="left"/>
                        <w:tblInd w:w="0" w:type="dxa"/>
                        <w:tblLayout w:type="fixed"/>
                        <w:tblCellMar>
                          <w:top w:w="0" w:type="dxa"/>
                          <w:left w:w="108" w:type="dxa"/>
                          <w:bottom w:w="0" w:type="dxa"/>
                          <w:right w:w="108" w:type="dxa"/>
                        </w:tblCellMar>
                      </w:tblPr>
                      <w:tblGrid>
                        <w:gridCol w:w="1188"/>
                        <w:gridCol w:w="2606"/>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ind w:left="330" w:right="227" w:hanging="0"/>
        <w:jc w:val="both"/>
        <w:rPr/>
      </w:pPr>
      <w:r>
        <w:rPr>
          <w:rFonts w:eastAsia="Times New Roman" w:cs="Times New Roman" w:ascii="Times New Roman" w:hAnsi="Times New Roman"/>
          <w:b/>
          <w:bCs/>
          <w:sz w:val="24"/>
          <w:lang w:val="fr-FR"/>
        </w:rPr>
        <w:t xml:space="preserve">     </w:t>
      </w:r>
      <w:r>
        <w:rPr>
          <w:rFonts w:cs="Times New Roman" w:ascii="Times New Roman" w:hAnsi="Times New Roman"/>
          <w:b/>
          <w:bCs/>
          <w:sz w:val="24"/>
          <w:lang w:val="fr-FR"/>
        </w:rPr>
        <w:t>1. GENERALITĂŢI</w:t>
      </w:r>
    </w:p>
    <w:p>
      <w:pPr>
        <w:pStyle w:val="Normal"/>
        <w:ind w:left="330" w:right="227" w:hanging="0"/>
        <w:jc w:val="both"/>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1.1. Prezentul caiet de sarcini cuprinde prescripţiile principale pentru montaj, control, probă şi recepţie şi se referă la agregatele de pompare pentru procesele tehnologice şi pentru vehicularea produselor în instalaţiile auxiliar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1.2. Caracteristicile dimensionale ale pompelor trecute in proiect sunt informative.Pentru realizarea montajului de pompe se va tine seama si se vor face eventualele corelari in functie de caracteristicile constructive ale celor achizitionate de beneficiar.</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entru folosirea pompelor în alte condiţii decât cele prevăzute în proiect se va cere avizul proiectantului , iar pentru folosirea lor în alte condiţii decât cele indicate de furnizor se va cere avizul acestuia.</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1.3. Prezentele condiţii tehnice fac parte integrantă  din proiect şi ele se vor cunoaşte atât de personalul intreprinderii de montaj cât şi de personalul beneficiarului care va cere şi controla respectarea lor.</w:t>
      </w:r>
    </w:p>
    <w:p>
      <w:pPr>
        <w:pStyle w:val="Normal"/>
        <w:ind w:left="330" w:right="227" w:hanging="0"/>
        <w:jc w:val="both"/>
        <w:rPr/>
      </w:pPr>
      <w:r>
        <w:rPr>
          <w:rFonts w:cs="Times New Roman" w:ascii="Times New Roman" w:hAnsi="Times New Roman"/>
          <w:sz w:val="24"/>
          <w:lang w:val="fr-FR"/>
        </w:rPr>
        <w:t>Intreprinderea de montaj este răspunzătoare de calitatea lucrărilor, indiferent de controlul beneficiarului sau proiectantului.</w:t>
      </w:r>
    </w:p>
    <w:p>
      <w:pPr>
        <w:pStyle w:val="Normal"/>
        <w:ind w:left="330" w:right="227" w:hanging="0"/>
        <w:jc w:val="both"/>
        <w:rPr/>
      </w:pPr>
      <w:r>
        <w:rPr>
          <w:rFonts w:cs="Times New Roman" w:ascii="Times New Roman" w:hAnsi="Times New Roman"/>
          <w:sz w:val="24"/>
          <w:lang w:val="fr-FR"/>
        </w:rPr>
        <w:t>1.4. Cunoaşterea regulilor tehnice de specialitate privind operaţiile curente de montare a agregatelor mecanice se consideră ca facând parte din atribuţiile intreprinderii de montaj şi nu sunt menţionate decât parţial şi numai în ce priveşte cazurile special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1.5. Se recomandă intreprinderii de montaj să studieze din timp proiectul şi să consulte proiectantul oricând are un dubiu sau nu are posibilităţi pentru realizarea celor cerute în proiect.</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1.6. In toate cazurile se vor respecta cu stricteţe instrucţiunile din cartea tehnică a agregatului, întocmite de fabricantul pompelor.</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30" w:right="227" w:hanging="0"/>
        <w:jc w:val="both"/>
        <w:rPr>
          <w:rFonts w:ascii="Times New Roman" w:hAnsi="Times New Roman" w:cs="Times New Roman"/>
          <w:b/>
          <w:b/>
          <w:sz w:val="24"/>
          <w:lang w:val="fr-FR"/>
        </w:rPr>
      </w:pPr>
      <w:r>
        <w:rPr>
          <w:rFonts w:cs="Times New Roman" w:ascii="Times New Roman" w:hAnsi="Times New Roman"/>
          <w:b/>
          <w:sz w:val="24"/>
          <w:lang w:val="fr-FR"/>
        </w:rPr>
        <w:t>2. DESCARCARE DIN VAGON, TRANSPORT ŞI DEPOZITAR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2.1. Descărcarea din vagon şi transportul în depozit se va executa cu mijloace mecanizate adecvate pentru asigurarea securităţii utilajului. Depozitarea se va face pe chituci de lemn. In funcţie de timpul de stocare , beneficiarul va lua măsurile necesare pentru protectia împotriva intemperiilor şi coroziunii atmosferic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2.2. Transportul şi descărcarea la locul de montaj se vor executa cu mijloace mecanizate, luându-se măsurile de securitate  necesare pentru protecţie în timpul acestor operaţii.</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2.3. La executarea descărcării şi transportului se vor respecta normele de tehnica securităţii şi protecţia muncii, specifice acestor operaţii.</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right="227" w:hanging="0"/>
        <w:jc w:val="both"/>
        <w:rPr>
          <w:rFonts w:ascii="Times New Roman" w:hAnsi="Times New Roman" w:cs="Times New Roman"/>
          <w:b/>
          <w:b/>
          <w:bCs/>
          <w:sz w:val="24"/>
          <w:lang w:val="fr-FR"/>
        </w:rPr>
      </w:pPr>
      <w:r>
        <w:rPr>
          <w:rFonts w:eastAsia="Times New Roman" w:cs="Times New Roman" w:ascii="Times New Roman" w:hAnsi="Times New Roman"/>
          <w:b/>
          <w:bCs/>
          <w:sz w:val="24"/>
          <w:lang w:val="fr-FR"/>
        </w:rPr>
        <w:t xml:space="preserve">         </w:t>
      </w:r>
      <w:r>
        <w:rPr>
          <w:rFonts w:cs="Times New Roman" w:ascii="Times New Roman" w:hAnsi="Times New Roman"/>
          <w:b/>
          <w:bCs/>
          <w:sz w:val="24"/>
          <w:lang w:val="fr-FR"/>
        </w:rPr>
        <w:t>3. MONTAREA POMPELOR</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3.1. La amplasarea pompelor şi la stabilirea distanţelor între pompe s-a avut în vedere realizarea scopului tehnologic şi prescripţiile regulamentare  PSI şi de protecţie a muncii asigurându-se :</w:t>
      </w:r>
    </w:p>
    <w:p>
      <w:pPr>
        <w:pStyle w:val="Normal"/>
        <w:ind w:left="330" w:right="227" w:hanging="0"/>
        <w:jc w:val="both"/>
        <w:rPr/>
      </w:pPr>
      <w:r>
        <w:rPr>
          <w:rFonts w:cs="Times New Roman" w:ascii="Times New Roman" w:hAnsi="Times New Roman"/>
          <w:sz w:val="24"/>
          <w:lang w:val="fr-FR"/>
        </w:rPr>
        <w:t>- accesul personalului de deservir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posibilitatea de manevrare a robinetelor;</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posibilitatea demontării subansamblelor pompei, a pompei şi a electromotorului etc.</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spaţii de siguranţă faţă de alte obiect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3.2. Verificarea şi recepţionarea fundaţiei.</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Principalele elemente care trebuie verificate la recepţia fundaţiilor pentru pompa sunt:</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betonul trebuie să fie întărit şi bine uscat;</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betonul să fie omogen (să nu existe fracţiuni separate de piatra şi mortar); să nu prezinte fisuri sau goluri;</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amplasarea corectă a fundaţiei în raport cu construcţia sau borna de reper (raportată la axele principale ale fundaţiei);</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dimensiunile de gabarit ale fundaţiei faţa de axele principal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 verificarea cotelor de nivel;</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poziţia corectă a golurilor pentru şuruburile de ancorare în raport cu axele fundaţiei şi cu găurile din placa de bază a agregatului, precum şi dimensiunile lor;</w:t>
      </w:r>
    </w:p>
    <w:p>
      <w:pPr>
        <w:pStyle w:val="Normal"/>
        <w:ind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aşezarea corectă a pieselor metalice  betonate (plăci de reazem, schelet de grinzi, şuruburi de fundaţi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3.3.Fixarea pompelor pe fundaţi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ompele se aşează pe fundaţie prin intermediul  batiului şi se fixează în poziţia dorită cu ajutorul penelor metalice şi şuruburilor de fundaţie.</w:t>
      </w:r>
    </w:p>
    <w:p>
      <w:pPr>
        <w:pStyle w:val="Normal"/>
        <w:ind w:left="330" w:right="227" w:hanging="0"/>
        <w:jc w:val="both"/>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lăcile de bază sunt prevăzute prin construcţia pompelor şi se livrează împreună cu aceasta.</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lăcile de bază sunt prevăzute cu goluri interioare, care trebuie betonate pentru mărirea rigidităţii.Realizarea orizontalităţii plăcilor de bază, se face cu ajutorul plăcilor de adaos compuse. Acestea pot fi plăci de diferite grosimi, sau adaosuri în formă de pană şi care se pot utiliza combinat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Calarea se va face dispunând placile de adaos cât mai aproape de şuruburile de fundatie, iar grosimea totală a adaosurilor poate fi 26</w:t>
      </w:r>
      <w:r>
        <w:rPr>
          <w:rFonts w:eastAsia="Symbol" w:cs="Symbol" w:ascii="Symbol" w:hAnsi="Symbol"/>
          <w:sz w:val="24"/>
          <w:lang w:val="fr-FR"/>
        </w:rPr>
        <w:t></w:t>
      </w:r>
      <w:r>
        <w:rPr>
          <w:rFonts w:cs="Times New Roman" w:ascii="Times New Roman" w:hAnsi="Times New Roman"/>
          <w:sz w:val="24"/>
          <w:lang w:val="fr-FR"/>
        </w:rPr>
        <w:t>50 mm.</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Abaterea de la orizontalitate în ambele direcţii nu va depăşi 0,5 mm pentru 1m. Suprafaţa şi numărul adaosurilor se determină astfel încât presiunea pe care o transmit acestea asupra betonului nu trebuie să depăşească 25</w:t>
      </w:r>
      <w:r>
        <w:rPr>
          <w:rFonts w:eastAsia="Symbol" w:cs="Symbol" w:ascii="Symbol" w:hAnsi="Symbol"/>
          <w:sz w:val="24"/>
          <w:lang w:val="fr-FR"/>
        </w:rPr>
        <w:t></w:t>
      </w:r>
      <w:r>
        <w:rPr>
          <w:rFonts w:cs="Times New Roman" w:ascii="Times New Roman" w:hAnsi="Times New Roman"/>
          <w:sz w:val="24"/>
          <w:lang w:val="fr-FR"/>
        </w:rPr>
        <w:t>30 kgf/cm</w:t>
      </w:r>
      <w:r>
        <w:rPr>
          <w:rFonts w:cs="Times New Roman" w:ascii="Times New Roman" w:hAnsi="Times New Roman"/>
          <w:sz w:val="24"/>
          <w:vertAlign w:val="superscript"/>
          <w:lang w:val="fr-FR"/>
        </w:rPr>
        <w:t>2</w:t>
      </w:r>
      <w:r>
        <w:rPr>
          <w:rFonts w:cs="Times New Roman" w:ascii="Times New Roman" w:hAnsi="Times New Roman"/>
          <w:sz w:val="24"/>
          <w:lang w:val="fr-FR"/>
        </w:rPr>
        <w:t>. După aşezarea pompei pe adaosurile necesare pentru calare, adaosurile se solidarizează între ele prin puncte de sudură. Urmează apoi strângerea şuruburilor de fundaţi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3.4. Centrarea agregatulu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În funcţie de construcţia lor, agregatele de pompare au o ramă de fundaţie comună. Instalarea şi centrarea pompei şi motorului electric pot fi executate pe rama de fundaţie înaintea instalării şi reglării întregului agregat pe fundaţie.Corpul pompei se aşează pe rama de fundaţie într-o poziţie perfect orizontală. Poziţia corpului se verifică cu nivela prismatică, cu o precizie de 0,1mm/m. Poziţia corpului în direcţia longitudinală se stabileşte cu ajutorul coardei de pian care se întinde paralel cu axele agregatului de pompar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entru aceasta este nevoie de montarea provizorie a motorului electric.</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acă agregatul de pompare are şi reductor, ordinea montării se schimbă , deoarece montarea agregatului începe cu instalarea reductorului, care este considerat agregatul de bază. Aceasta se face cu scopul ca abaterile inevitabile de la dimensiunile date care apar în timpul montării agregatului, să nu afecteze poziţia reductorului, ci să fie împărţite între pompa şi motorul electric.</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o centrare corectă rigla trebuie să se aşeze fără abateri pe generatoarele celor două semicuple. La controlul cu trusa de spioni distanţa între cuple trebuie să fie aceeaş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entru o centrare corectă şi eventuale abateri admise se vor respecta instrucţiunile din cartea tehnică întocmită de fabricantul cuplajului.</w:t>
      </w:r>
    </w:p>
    <w:p>
      <w:pPr>
        <w:pStyle w:val="Normal"/>
        <w:ind w:left="330" w:right="227" w:hanging="0"/>
        <w:jc w:val="both"/>
        <w:rPr>
          <w:rFonts w:ascii="Times New Roman" w:hAnsi="Times New Roman" w:eastAsia="Times New Roman" w:cs="Times New Roman"/>
          <w:sz w:val="24"/>
          <w:lang w:val="fr-FR"/>
        </w:rPr>
      </w:pPr>
      <w:r>
        <w:rPr>
          <w:rFonts w:eastAsia="Times New Roman" w:cs="Times New Roman" w:ascii="Times New Roman" w:hAnsi="Times New Roman"/>
          <w:sz w:val="24"/>
          <w:lang w:val="fr-FR"/>
        </w:rPr>
        <w:t xml:space="preserve">                                      </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drawing>
          <wp:anchor behindDoc="0" distT="0" distB="0" distL="114935" distR="114935" simplePos="0" locked="0" layoutInCell="0" allowOverlap="1" relativeHeight="31">
            <wp:simplePos x="0" y="0"/>
            <wp:positionH relativeFrom="column">
              <wp:posOffset>1309370</wp:posOffset>
            </wp:positionH>
            <wp:positionV relativeFrom="paragraph">
              <wp:posOffset>64135</wp:posOffset>
            </wp:positionV>
            <wp:extent cx="4103370" cy="25920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4103370" cy="2592070"/>
                    </a:xfrm>
                    <a:prstGeom prst="rect">
                      <a:avLst/>
                    </a:prstGeom>
                  </pic:spPr>
                </pic:pic>
              </a:graphicData>
            </a:graphic>
          </wp:anchor>
        </w:drawing>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În înalţime, pompa se reglează în conformitate cu desenul la o cota determinată de nivelul pardoselei până la axa pompei. In planul orizontal, atât în direcţia axială cât şi în direcţia transversală, reglarea poziţiei pompei se va face cu nivela.</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3.5. Betonarea ramei şi a plăcii de bază</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upa terminarea operaţiilor de orizontalizare şi centrare se trece la rigidizarea întregului sistem.</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entru aceasta se aşează în jurul plăcii de baza un cofraj de lemn, iar în interior se toarnă lapte de ciment . Umplerea se face până la nivelul superior al ramei plăcii de bază.</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plăcile de bază turnate, laptele de ciment se introduce prin găurile lăsate la nivelul superior al plăcii de bază. La subturnare se va controla ca umplerea să fie completă, fără găuri la colţur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Betonul folosit va avea marca  C20/25.</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upă cca. 3</w:t>
      </w:r>
      <w:r>
        <w:rPr>
          <w:rFonts w:eastAsia="Symbol" w:cs="Symbol" w:ascii="Symbol" w:hAnsi="Symbol"/>
          <w:sz w:val="24"/>
          <w:lang w:val="fr-FR"/>
        </w:rPr>
        <w:t></w:t>
      </w:r>
      <w:r>
        <w:rPr>
          <w:rFonts w:cs="Times New Roman" w:ascii="Times New Roman" w:hAnsi="Times New Roman"/>
          <w:sz w:val="24"/>
          <w:lang w:val="fr-FR"/>
        </w:rPr>
        <w:t>7 zile de la uscarea betonului, piuliţele, şuruburile de fixare se strâng uniform. Se va folosi strângerea în cruce. Strângerile neuniforme pot crea devieri de la centrarea operaţiei de supraturnare a fundaţiei; se va verifica din nou centrarea agregatului. Eventualele abateri se vor corecta  prin calarea corespunzătoare a motorului, fără să se acţioneze şi asupra pompe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o centrare corectă cupla trebuie să permită o rotire uşoară cu mâna, după ce în prealabil presetupa a fost slăbită. Se atrage atenţia ca elementele elastice de cauciuc ale cuplajului nu trebuie să vină în contact cu ulei pe timpul operaţiei de centrar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Verificarea sensului de rotaţie al electropompelor se face printr-o pornire scurtă a acestora.</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In cazul pompelor echipate cu etanşări mecanice, rotirea pompei fără lichid fiind interzisă, pentru încercarea sensului de rotaţie se va asigura mai întâi amorsarea pompei, respectiv prezenta lichidului de spălare la feţele de etanşar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3.6. Racordarea pompei la instalaţi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upa terminarea operaţiilor de centrare şi turnare a plăcii de bază se execută racordarea pompei la instalaţie. Conducta de aspiraţie şi cea de refulare se va monta astfel încât pompa să poata fi demontată de placa de baza fără a fi necesară demontarea conductelor.</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În afara conductelor de aspiraţie şi refulare, pompele vor fi echipate şi cu legăturile auxiliare prevăzute în schema livrata de furnizor, pentru circuitele de etanşare, răcirea lagărelor,recircularea, spălarea garniturilor, evacuarea scurgerilor etc.</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Deoarece racordurile ce crează tensiuni în racordurile pompei, descentrează agregatele, solicită cuplajele peste limitele admisibile, produc încălziri la lagare şi conduc chiar la ruperi de arbori trebuie să i se acorde o atenţie deosebită acestei operaţi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O racordare corectă se verifică desfăcând şuruburile ce leagă flanşele pompei la instalaţie. Cele doua flanşe trebuie să rămână paralele şi să nu-şi modifice poziţia reciproc. După racordarea pompei la instalatie, centrarea se verifica din nou.</w:t>
      </w:r>
    </w:p>
    <w:p>
      <w:pPr>
        <w:pStyle w:val="Normal"/>
        <w:ind w:left="330" w:right="227" w:hanging="0"/>
        <w:jc w:val="both"/>
        <w:rPr/>
      </w:pPr>
      <w:r>
        <w:rPr>
          <w:rFonts w:eastAsia="Times New Roman" w:cs="Times New Roman" w:ascii="Times New Roman" w:hAnsi="Times New Roman"/>
          <w:b/>
          <w:bCs/>
          <w:sz w:val="24"/>
          <w:lang w:val="fr-FR"/>
        </w:rPr>
        <w:t xml:space="preserve">  </w:t>
      </w:r>
      <w:r>
        <w:rPr>
          <w:rFonts w:cs="Times New Roman" w:ascii="Times New Roman" w:hAnsi="Times New Roman"/>
          <w:b/>
          <w:bCs/>
          <w:sz w:val="24"/>
          <w:lang w:val="fr-FR"/>
        </w:rPr>
        <w:t>4. RECEPŢIA LA BENEFICIAR</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Recepţia la beneficiar se execută în două etap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Recepţia  în vagon  înainte de descărcare, se execută de către delegatul beneficiarului şi are drept scop să constate dacă elementele agregatului corespund documentaţiei de însoţire  emise de furnizor, precum şi eventualele avarii suferite de agregate pe timpul transportulu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Eventualele lipsuri de piese componente sau avarii constatate vor fi consemnate şi reclamate furnizorulu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recepţia după montaj, se va controla funcţionarea normală a agregatului, a lagărelor, a circuitelor auxiliare pentru răcire, ungere etanşare şi centrarea agregatulu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Toate aceste încercări se fac în perioada de rodaj şi rezultatele obţinute se consemnează în documentaţia de recepţie a lucrării.</w:t>
      </w:r>
    </w:p>
    <w:p>
      <w:pPr>
        <w:pStyle w:val="Normal"/>
        <w:ind w:left="330" w:right="227" w:hanging="0"/>
        <w:jc w:val="both"/>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executarea rodajului şi la punerea în funcţiune  se vor respecta prescripţiile furnizorilor care însoţesc fiecare agregat în parte.</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r>
    </w:p>
    <w:p>
      <w:pPr>
        <w:pStyle w:val="Normal"/>
        <w:ind w:left="330" w:right="565" w:firstLine="850"/>
        <w:jc w:val="both"/>
        <w:rPr>
          <w:rFonts w:ascii="Bookman Old Style" w:hAnsi="Bookman Old Style" w:cs="Bookman Old Style"/>
          <w:sz w:val="24"/>
          <w:lang w:val="fr-FR"/>
        </w:rPr>
      </w:pPr>
      <w:r>
        <w:rPr>
          <w:rFonts w:cs="Bookman Old Style" w:ascii="Bookman Old Style" w:hAnsi="Bookman Old Style"/>
          <w:sz w:val="24"/>
          <w:lang w:val="fr-FR"/>
        </w:rPr>
      </w:r>
    </w:p>
    <w:p>
      <w:pPr>
        <w:pStyle w:val="Normal"/>
        <w:ind w:left="330" w:right="227" w:hanging="0"/>
        <w:jc w:val="both"/>
        <w:rPr/>
      </w:pPr>
      <w:r>
        <w:rPr>
          <w:rFonts w:eastAsia="Times New Roman" w:cs="Times New Roman" w:ascii="Times New Roman" w:hAnsi="Times New Roman"/>
          <w:b/>
          <w:bCs/>
          <w:sz w:val="24"/>
          <w:lang w:val="fr-FR"/>
        </w:rPr>
        <w:t xml:space="preserve"> </w:t>
      </w:r>
      <w:r>
        <w:rPr>
          <w:rFonts w:cs="Times New Roman" w:ascii="Times New Roman" w:hAnsi="Times New Roman"/>
          <w:b/>
          <w:bCs/>
          <w:sz w:val="24"/>
          <w:lang w:val="fr-FR"/>
        </w:rPr>
        <w:t>5. MĂSURI DE PROTECŢIA MUNCI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La lucrările de montaj se vor folosi echipe de lucrători cu experienţă  în acest gen de lucrări şi cărora li s-a făcut instructaj corespunzător .</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Ei trebuie să cunoască normele de tehnica securităţii şi protecţia muncii în domeniu, elaborate de organele de stat competente.</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Pentru ridicarea şi deplasarea utilajelor şi a pieselor se vor folosi aparate de ridicat  cu capacitatea de ridicare corespunzătoare şi care au fost revizuite periodic.</w:t>
      </w:r>
    </w:p>
    <w:p>
      <w:pPr>
        <w:pStyle w:val="Normal"/>
        <w:ind w:left="330" w:right="227" w:hanging="0"/>
        <w:jc w:val="both"/>
        <w:rPr/>
      </w:pPr>
      <w:r>
        <w:rPr>
          <w:rFonts w:cs="Times New Roman" w:ascii="Times New Roman" w:hAnsi="Times New Roman"/>
          <w:sz w:val="24"/>
          <w:lang w:val="fr-FR"/>
        </w:rPr>
        <w:t>Toate accesoriile (cleme, cabluri etc.)vor fi verificate înainte de folosire. Nu este permisă folosirea lanţurilor  în locul cablurilor metalice, pentru legarea şi suspendarea pieselor.</w:t>
      </w:r>
    </w:p>
    <w:p>
      <w:pPr>
        <w:pStyle w:val="Normal"/>
        <w:ind w:left="330" w:right="227" w:hanging="0"/>
        <w:jc w:val="both"/>
        <w:rPr>
          <w:rFonts w:ascii="Times New Roman" w:hAnsi="Times New Roman" w:cs="Times New Roman"/>
          <w:sz w:val="24"/>
          <w:lang w:val="fr-FR"/>
        </w:rPr>
      </w:pPr>
      <w:r>
        <w:rPr>
          <w:rFonts w:cs="Times New Roman" w:ascii="Times New Roman" w:hAnsi="Times New Roman"/>
          <w:sz w:val="24"/>
          <w:lang w:val="fr-FR"/>
        </w:rPr>
        <w:t>Nu este permisă deplasarea pieselor suspendate pe deasupra altor utilaje sau a locurilor unde lucrează oamenii.</w:t>
      </w:r>
    </w:p>
    <w:p>
      <w:pPr>
        <w:pStyle w:val="Normal"/>
        <w:ind w:left="330" w:right="227" w:hanging="0"/>
        <w:jc w:val="both"/>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xml:space="preserve">Articolele specifice din Normativele de Protecţia Muncii şi Tehnica Securităţii, ce trebuie respectate sunt indicate în capitolul de protecţia muncii anexat la memoriul tehnic al fiecarui proiect. </w:t>
      </w:r>
    </w:p>
    <w:p>
      <w:pPr>
        <w:pStyle w:val="Normal"/>
        <w:ind w:left="1276" w:right="227" w:hanging="0"/>
        <w:rPr>
          <w:rFonts w:ascii="Times New Roman" w:hAnsi="Times New Roman" w:cs="Times New Roman"/>
          <w:sz w:val="24"/>
          <w:lang w:val="fr-FR"/>
        </w:rPr>
      </w:pPr>
      <w:r>
        <w:rPr>
          <w:rFonts w:cs="Times New Roman" w:ascii="Times New Roman" w:hAnsi="Times New Roman"/>
          <w:sz w:val="24"/>
          <w:lang w:val="fr-FR"/>
        </w:rPr>
      </w:r>
    </w:p>
    <w:p>
      <w:pPr>
        <w:pStyle w:val="Normal"/>
        <w:ind w:left="1276" w:right="227" w:hanging="0"/>
        <w:rPr>
          <w:rFonts w:ascii="Times New Roman" w:hAnsi="Times New Roman" w:cs="Times New Roman"/>
          <w:sz w:val="24"/>
          <w:lang w:val="fr-FR"/>
        </w:rPr>
      </w:pPr>
      <w:r>
        <w:rPr>
          <w:rFonts w:cs="Times New Roman" w:ascii="Times New Roman" w:hAnsi="Times New Roman"/>
          <w:sz w:val="24"/>
          <w:lang w:val="fr-FR"/>
        </w:rPr>
      </w:r>
    </w:p>
    <w:p>
      <w:pPr>
        <w:pStyle w:val="Normal"/>
        <w:ind w:left="1276" w:right="227" w:hanging="0"/>
        <w:rPr>
          <w:rFonts w:ascii="Times New Roman" w:hAnsi="Times New Roman" w:cs="Times New Roman"/>
          <w:sz w:val="24"/>
          <w:lang w:val="fr-FR"/>
        </w:rPr>
      </w:pPr>
      <w:r>
        <w:rPr>
          <w:rFonts w:cs="Times New Roman" w:ascii="Times New Roman" w:hAnsi="Times New Roman"/>
          <w:sz w:val="24"/>
          <w:lang w:val="fr-FR"/>
        </w:rPr>
      </w:r>
    </w:p>
    <w:p>
      <w:pPr>
        <w:pStyle w:val="Normal"/>
        <w:suppressAutoHyphens w:val="true"/>
        <w:spacing w:lineRule="auto" w:line="360" w:before="0" w:after="0"/>
        <w:jc w:val="both"/>
        <w:rPr>
          <w:rFonts w:ascii="Times New Roman" w:hAnsi="Times New Roman" w:cs="Times New Roman"/>
          <w:sz w:val="24"/>
          <w:lang w:val="ro-RO"/>
        </w:rPr>
      </w:pPr>
      <w:r>
        <w:rPr>
          <w:rFonts w:cs="Times New Roman" w:ascii="Times New Roman" w:hAnsi="Times New Roman"/>
          <w:sz w:val="24"/>
          <w:lang w:val="ro-RO"/>
        </w:rPr>
      </w:r>
    </w:p>
    <w:sectPr>
      <w:headerReference w:type="default" r:id="rId3"/>
      <w:headerReference w:type="first" r:id="rId4"/>
      <w:footerReference w:type="default" r:id="rId5"/>
      <w:footerReference w:type="first" r:id="rId6"/>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51155</wp:posOffset>
          </wp:positionH>
          <wp:positionV relativeFrom="paragraph">
            <wp:posOffset>130175</wp:posOffset>
          </wp:positionV>
          <wp:extent cx="1838325" cy="962025"/>
          <wp:effectExtent l="0" t="0" r="0" b="0"/>
          <wp:wrapNone/>
          <wp:docPr id="3"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7335</wp:posOffset>
          </wp:positionH>
          <wp:positionV relativeFrom="paragraph">
            <wp:posOffset>10795</wp:posOffset>
          </wp:positionV>
          <wp:extent cx="566420" cy="452120"/>
          <wp:effectExtent l="0" t="0" r="0" b="0"/>
          <wp:wrapNone/>
          <wp:docPr id="4"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978" w:type="dxa"/>
      <w:jc w:val="left"/>
      <w:tblInd w:w="-630" w:type="dxa"/>
      <w:tblLayout w:type="fixed"/>
      <w:tblCellMar>
        <w:top w:w="0" w:type="dxa"/>
        <w:left w:w="108" w:type="dxa"/>
        <w:bottom w:w="0" w:type="dxa"/>
        <w:right w:w="108" w:type="dxa"/>
      </w:tblCellMar>
    </w:tblPr>
    <w:tblGrid>
      <w:gridCol w:w="2970"/>
      <w:gridCol w:w="900"/>
      <w:gridCol w:w="1706"/>
      <w:gridCol w:w="2524"/>
      <w:gridCol w:w="1177"/>
      <w:gridCol w:w="1701"/>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4">
                <wp:simplePos x="0" y="0"/>
                <wp:positionH relativeFrom="column">
                  <wp:posOffset>-10160</wp:posOffset>
                </wp:positionH>
                <wp:positionV relativeFrom="paragraph">
                  <wp:posOffset>12065</wp:posOffset>
                </wp:positionV>
                <wp:extent cx="454660" cy="454660"/>
                <wp:effectExtent l="0" t="0" r="0" b="0"/>
                <wp:wrapNone/>
                <wp:docPr id="5"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10160</wp:posOffset>
                </wp:positionH>
                <wp:positionV relativeFrom="paragraph">
                  <wp:posOffset>542925</wp:posOffset>
                </wp:positionV>
                <wp:extent cx="454660" cy="459740"/>
                <wp:effectExtent l="0" t="0" r="0" b="0"/>
                <wp:wrapNone/>
                <wp:docPr id="6"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177"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MC-CSMP</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177"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402"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978"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CAIET DE SARCIN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8"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10"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US"/>
    </w:rPr>
  </w:style>
  <w:style w:type="character" w:styleId="FooterChar">
    <w:name w:val="Footer Char"/>
    <w:basedOn w:val="DefaultParagraphFont"/>
    <w:qFormat/>
    <w:rPr/>
  </w:style>
  <w:style w:type="character" w:styleId="BodyTextIndentChar">
    <w:name w:val="Body Text Indent Char"/>
    <w:qFormat/>
    <w:rPr>
      <w:sz w:val="22"/>
      <w:szCs w:val="22"/>
    </w:rPr>
  </w:style>
  <w:style w:type="character" w:styleId="Heading5Char">
    <w:name w:val="Heading 5 Char"/>
    <w:qFormat/>
    <w:rPr>
      <w:rFonts w:eastAsia="Times New Roman"/>
      <w:b/>
      <w:bCs/>
      <w:i/>
      <w:iCs/>
      <w:sz w:val="26"/>
      <w:szCs w:val="2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Heading2Char">
    <w:name w:val="Heading 2 Char"/>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06T15:54:00Z</cp:lastPrinted>
  <dcterms:modified xsi:type="dcterms:W3CDTF">2018-07-06T1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